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0"/>
        </w:rPr>
        <w:t>The Center For Applied Management Practices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ROMA Logic Model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tional ROMA Peer-To-Peer Training Program 2006 – Training Mode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rganization:   </w:t>
        <w:tab/>
        <w:tab/>
        <w:t xml:space="preserve">         Program:</w:t>
        <w:tab/>
        <w:tab/>
        <w:t xml:space="preserve">               </w:t>
        <w:tab/>
        <w:tab/>
        <w:t xml:space="preserve">           Family      Agency      Community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620"/>
        <w:gridCol w:w="1638"/>
        <w:gridCol w:w="1665"/>
        <w:gridCol w:w="16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dentified Problem, Need, Situ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vice or Activi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dentify the timeframe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dentify the # of clients served or the # of units offe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utcome/Indic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Projected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# and % of clients who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>will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achieve each outcom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>Projected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# and % of units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>expected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to be achie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ctual Resul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Actual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# and % of clients who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>achiev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each outcom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>Actual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# and % of units achiev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easurement To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Source, Collection Procedure,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requency of Data Collection and Repor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1) Plan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2) Inter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3) Interven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4) Inter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5) Impac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6) Accountabili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7) Accountabilit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(8) Accountabili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/>
                <w:b w:val="false"/>
                <w:bCs w:val="false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Mission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xy Outcome:  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0:00Z</dcterms:created>
  <dc:creator>JHough</dc:creator>
  <dc:description/>
  <dc:language>en-US</dc:language>
  <cp:lastModifiedBy>Janet</cp:lastModifiedBy>
  <cp:lastPrinted>2008-12-09T09:53:00Z</cp:lastPrinted>
  <dcterms:modified xsi:type="dcterms:W3CDTF">2012-02-27T14:30:00Z</dcterms:modified>
  <cp:revision>2</cp:revision>
  <dc:subject/>
  <dc:title>The Center For Applied Management Practices ROMA Logic Model 2</dc:title>
</cp:coreProperties>
</file>