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mmunity Action Partnership of Riverside County</w:t>
      </w:r>
    </w:p>
    <w:p>
      <w:pPr>
        <w:pStyle w:val="Normal"/>
        <w:jc w:val="center"/>
        <w:rPr/>
      </w:pPr>
      <w:r>
        <w:rPr>
          <w:b/>
        </w:rPr>
        <w:t>2006 INTERNAL PROGRAM PERFORMANCE REPORT (PP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ame: 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cy / Organization:  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orting Period:  ___/___/___ to ___/___/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ared By:  ______________________   Title:  _______________  Date Submitted: __/__/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Answer all questions in detail.  Use as much space as needed.)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20"/>
      </w:tblGrid>
      <w:tr>
        <w:trPr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Baseline is the same each month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unduplicated count)</w:t>
            </w:r>
          </w:p>
        </w:tc>
      </w:tr>
      <w:tr>
        <w:trPr>
          <w:cantSplit w:val="true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ipant Baseline ____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  Total number of CONTINUING participants:  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Total number of NEW participants enrolled thi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eporting period: 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  Total number of participants who graduated/completed program this reporting period:  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  Total number of participants who left this reporting period before completing program:  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number of CURRENT participants at the end of this reporting period:  _____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Note:  “A”+”B” minus “C”+”D” must = “E”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  <w:u w:val="single"/>
        </w:rPr>
        <w:t>PROGRAM OBJECTIVES</w:t>
      </w:r>
      <w:r>
        <w:rPr>
          <w:b/>
          <w:sz w:val="22"/>
        </w:rPr>
        <w:t>: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What accomplishments have you made in meeting your program objective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What objectives are not on targe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What challenges have you encountered in meeting your objectives?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What is your specific plan of action in meeting your objective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How have challenges from the previous reporting period been resolved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u w:val="single"/>
        </w:rPr>
        <w:t>PROGRAM OUTREACH ACTIVITI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  <w:u w:val="single"/>
        </w:rPr>
        <w:t>PARTICIPANTS’ SUCCESS STORIE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u w:val="single"/>
        </w:rPr>
        <w:t>TRAINING AND TECHNICAL ASSISTANCE PROVIDED TO OTHERS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FF DEVELOPMENT ACTIVITIES:</w:t>
      </w:r>
    </w:p>
    <w:p>
      <w:pPr>
        <w:pStyle w:val="BodyText2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t>Revised 2/8/06</w:t>
    </w:r>
    <w:r>
      <w:rPr>
        <w:rStyle w:val="PageNumber"/>
      </w:rPr>
      <w:t xml:space="preserve">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18:00Z</dcterms:created>
  <dc:creator>dpjackso</dc:creator>
  <dc:description/>
  <dc:language>en-US</dc:language>
  <cp:lastModifiedBy>Janet</cp:lastModifiedBy>
  <cp:lastPrinted>2004-03-29T09:44:00Z</cp:lastPrinted>
  <dcterms:modified xsi:type="dcterms:W3CDTF">2012-02-29T20:18:00Z</dcterms:modified>
  <cp:revision>2</cp:revision>
  <dc:subject/>
  <dc:title>Is your program on track to meet or exceed your objectives</dc:title>
</cp:coreProperties>
</file>