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86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Customer Satisfaction Survey</w:t>
      </w:r>
    </w:p>
    <w:p>
      <w:pPr>
        <w:pStyle w:val="Normal"/>
        <w:tabs>
          <w:tab w:val="clear" w:pos="720"/>
          <w:tab w:val="left" w:pos="351" w:leader="none"/>
          <w:tab w:val="right" w:pos="792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3802380" cy="248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2320" cy="248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9pt;margin-top:0.6pt;width:299.35pt;height:19.55pt;mso-wrap-style:none;v-text-anchor:middle">
                <v:fill o:detectmouseclick="t" type="solid" color2="#696969" opacity="0.3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ab/>
        <w:tab/>
        <w:t>Dispute Resolution Center  ROMA 2,6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4572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e want to serve you better.  You can help improve our customer service by completing this survey and returning it to u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8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e want to serve you better.  You can help improve our customer service by completing this survey and returning it to us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3730" cy="456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456480"/>
                          <a:chOff x="0" y="0"/>
                          <a:chExt cx="57135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pt;height:35.95pt" coordorigin="0,0" coordsize="8998,719">
                <v:rect id="shape_0" stroked="f" o:allowincell="f" style="position:absolute;left:0;top:0;width:8997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2182" w:hRule="atLeast"/>
        </w:trPr>
        <w:tc>
          <w:tcPr>
            <w:tcW w:w="1031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50" w:leader="none"/>
                <w:tab w:val="left" w:pos="9876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ame / Phone # [optional]:</w:t>
              <w:tab/>
            </w:r>
            <w:r>
              <w:rPr>
                <w:b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3000" w:leader="none"/>
                <w:tab w:val="left" w:pos="4980" w:leader="none"/>
                <w:tab w:val="left" w:pos="6960" w:leader="none"/>
                <w:tab w:val="right" w:pos="9660" w:leader="none"/>
              </w:tabs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rogram Service(s) received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4744745"/>
            <w:bookmarkStart w:id="1" w:name="__Fieldmark__0_4147447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urt Mediation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14744745"/>
            <w:bookmarkStart w:id="3" w:name="__Fieldmark__1_4147447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munity Mediation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  <w:tab w:val="left" w:pos="5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14744745"/>
            <w:bookmarkStart w:id="5" w:name="__Fieldmark__2_41474474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ce Referral-City___________________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14744745"/>
            <w:bookmarkStart w:id="7" w:name="__Fieldmark__3_41474474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b/>
                <w:sz w:val="20"/>
                <w:szCs w:val="20"/>
              </w:rPr>
              <w:t xml:space="preserve">  ___________________________</w:t>
            </w:r>
          </w:p>
          <w:p>
            <w:pPr>
              <w:pStyle w:val="Normal"/>
              <w:tabs>
                <w:tab w:val="clear" w:pos="720"/>
                <w:tab w:val="left" w:pos="1200" w:leader="none"/>
                <w:tab w:val="left" w:pos="552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10" w:leader="none"/>
                <w:tab w:val="left" w:pos="4870" w:leader="none"/>
                <w:tab w:val="left" w:pos="5950" w:leader="none"/>
                <w:tab w:val="left" w:pos="72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what capacity were you involved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14744745"/>
            <w:bookmarkStart w:id="9" w:name="__Fieldmark__4_41474474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Applicant</w:t>
            </w: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14744745"/>
            <w:bookmarkStart w:id="11" w:name="__Fieldmark__5_41474474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ner</w:t>
            </w: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14744745"/>
            <w:bookmarkStart w:id="13" w:name="__Fieldmark__6_41474474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olunteer</w:t>
            </w:r>
            <w:r>
              <w:rPr>
                <w:b/>
                <w:sz w:val="20"/>
                <w:szCs w:val="20"/>
              </w:rPr>
              <w:tab/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14744745"/>
            <w:bookmarkStart w:id="15" w:name="__Fieldmark__7_41474474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b/>
                <w:sz w:val="20"/>
                <w:szCs w:val="20"/>
              </w:rPr>
              <w:t xml:space="preserve">  _______________</w:t>
            </w:r>
          </w:p>
          <w:p>
            <w:pPr>
              <w:pStyle w:val="Normal"/>
              <w:tabs>
                <w:tab w:val="clear" w:pos="720"/>
                <w:tab w:val="left" w:pos="1200" w:leader="none"/>
                <w:tab w:val="left" w:pos="552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170" w:leader="none"/>
                <w:tab w:val="left" w:pos="3610" w:leader="none"/>
                <w:tab w:val="left" w:pos="4870" w:leader="none"/>
                <w:tab w:val="left" w:pos="5950" w:leader="none"/>
                <w:tab w:val="left" w:pos="7210" w:leader="none"/>
                <w:tab w:val="right" w:pos="987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14744745"/>
            <w:bookmarkStart w:id="17" w:name="__Fieldmark__8_41474474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verside</w:t>
            </w: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14744745"/>
            <w:bookmarkStart w:id="19" w:name="__Fieldmark__9_41474474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Hemet</w:t>
            </w: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14744745"/>
            <w:bookmarkStart w:id="21" w:name="__Fieldmark__10_41474474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io</w:t>
            </w:r>
            <w:r>
              <w:rPr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14744745"/>
            <w:bookmarkStart w:id="23" w:name="__Fieldmark__11_41474474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ecula</w:t>
            </w:r>
            <w:r>
              <w:rPr>
                <w:b/>
                <w:sz w:val="20"/>
                <w:szCs w:val="20"/>
              </w:rPr>
              <w:tab/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414744745"/>
            <w:bookmarkStart w:id="25" w:name="__Fieldmark__12_41474474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b/>
                <w:sz w:val="20"/>
                <w:szCs w:val="20"/>
              </w:rPr>
              <w:t xml:space="preserve">  _______________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lease circle the number which best reflects the quality of service you received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260"/>
      </w:tblGrid>
      <w:tr>
        <w:trPr>
          <w:trHeight w:val="351" w:hRule="atLeast"/>
        </w:trPr>
        <w:tc>
          <w:tcPr>
            <w:tcW w:w="396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o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verag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cellent</w:t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on usefu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estions answered courteousl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Service was provided in a timely mann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y of serv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ion of the servic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ys and hours open for serv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 effectivenes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nefits of the program to the communit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ator Experien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Mediation experien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nt training and develop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Have you used our mediation services before?</w:t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3_414744745"/>
      <w:bookmarkStart w:id="27" w:name="__Fieldmark__13_414744745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4_414744745"/>
      <w:bookmarkStart w:id="29" w:name="__Fieldmark__14_414744745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>Have you used any of our agency services before?</w:t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_414744745"/>
      <w:bookmarkStart w:id="31" w:name="__Fieldmark__15_414744745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6_414744745"/>
      <w:bookmarkStart w:id="33" w:name="__Fieldmark__16_414744745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 xml:space="preserve">Have you referred family or friends to our services?  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7_414744745"/>
      <w:bookmarkStart w:id="35" w:name="__Fieldmark__17_414744745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6" w:name="__Fieldmark__18_414744745"/>
      <w:bookmarkStart w:id="37" w:name="__Fieldmark__18_414744745"/>
      <w:bookmarkEnd w:id="3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  <w:szCs w:val="22"/>
        </w:rPr>
        <w:t xml:space="preserve">Would you refer our service to others? 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9_414744745"/>
      <w:bookmarkStart w:id="39" w:name="__Fieldmark__19_414744745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0" w:name="__Fieldmark__20_414744745"/>
      <w:bookmarkStart w:id="41" w:name="__Fieldmark__20_414744745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w did you learn about CAP Riverside County?  </w:t>
      </w:r>
      <w:r>
        <w:rPr>
          <w:b/>
          <w:sz w:val="20"/>
          <w:szCs w:val="20"/>
        </w:rPr>
        <w:t>(check all that apply)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9079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left" w:pos="6660" w:leader="none"/>
        </w:tabs>
        <w:rPr>
          <w:b/>
          <w:b/>
          <w:sz w:val="20"/>
          <w:szCs w:val="20"/>
        </w:rPr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21_414744745"/>
      <w:bookmarkStart w:id="43" w:name="__Fieldmark__21_414744745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Flyers / brochures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22_414744745"/>
      <w:bookmarkStart w:id="45" w:name="__Fieldmark__22_414744745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ewspaper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414744745"/>
      <w:bookmarkStart w:id="47" w:name="__Fieldmark__23_414744745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eighbor / friend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left" w:pos="6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414744745"/>
      <w:bookmarkStart w:id="49" w:name="__Fieldmark__24_414744745"/>
      <w:bookmarkEnd w:id="49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ferral – community program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414744745"/>
      <w:bookmarkStart w:id="51" w:name="__Fieldmark__25_414744745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ttended community event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414744745"/>
      <w:bookmarkStart w:id="53" w:name="__Fieldmark__26_414744745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now someone at the agency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left" w:pos="6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414744745"/>
      <w:bookmarkStart w:id="55" w:name="__Fieldmark__27_414744745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ferral – Police Department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414744745"/>
      <w:bookmarkStart w:id="57" w:name="__Fieldmark__28_414744745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sed services before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414744745"/>
      <w:bookmarkStart w:id="59" w:name="__Fieldmark__29_414744745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Family member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left" w:pos="6660" w:leader="none"/>
        </w:tabs>
        <w:rPr>
          <w:sz w:val="20"/>
          <w:szCs w:val="20"/>
        </w:rPr>
      </w:pPr>
      <w:r>
        <w:rPr>
          <w:b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414744745"/>
      <w:bookmarkStart w:id="61" w:name="__Fieldmark__30_414744745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eferral – Court</w:t>
      </w:r>
      <w:r>
        <w:rPr>
          <w:b/>
          <w:sz w:val="20"/>
          <w:szCs w:val="2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414744745"/>
      <w:bookmarkStart w:id="63" w:name="__Fieldmark__31_414744745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adio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414744745"/>
      <w:bookmarkStart w:id="65" w:name="__Fieldmark__32_414744745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ther ______________________</w:t>
      </w: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ank you for taking the time to answer this survey.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sectPr>
          <w:type w:val="nextPage"/>
          <w:pgSz w:w="12240" w:h="15840"/>
          <w:pgMar w:left="1080" w:right="1080" w:gutter="0" w:header="0" w:top="49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dential replies may be mailed directly to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munity Action Partnership Riversid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ntion:  Planning Depart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38 Iowa Avenue, Suite B-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verside, CA 925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51-955-4900 or 1-800-511-11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TY 951-955-5126  FX 951-955-6506</w:t>
      </w:r>
    </w:p>
    <w:p>
      <w:pPr>
        <w:pStyle w:val="Normal"/>
        <w:tabs>
          <w:tab w:val="clear" w:pos="720"/>
          <w:tab w:val="right" w:pos="4860" w:leader="none"/>
        </w:tabs>
        <w:rPr>
          <w:sz w:val="22"/>
          <w:szCs w:val="22"/>
        </w:rPr>
      </w:pPr>
      <w:r>
        <w:br w:type="column"/>
      </w:r>
      <w:r>
        <w:rPr/>
        <w:t>ADDITIONAL COMMENTS:</w:t>
      </w:r>
    </w:p>
    <w:p>
      <w:pPr>
        <w:pStyle w:val="Normal"/>
        <w:tabs>
          <w:tab w:val="clear" w:pos="720"/>
          <w:tab w:val="right" w:pos="486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86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86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4860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sectPr>
      <w:type w:val="continuous"/>
      <w:pgSz w:w="12240" w:h="15840"/>
      <w:pgMar w:left="1080" w:right="1080" w:gutter="0" w:header="0" w:top="495" w:footer="0" w:bottom="72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5:00Z</dcterms:created>
  <dc:creator>Riverside County</dc:creator>
  <dc:description/>
  <dc:language>en-US</dc:language>
  <cp:lastModifiedBy>Janet</cp:lastModifiedBy>
  <cp:lastPrinted>2005-02-28T16:42:00Z</cp:lastPrinted>
  <dcterms:modified xsi:type="dcterms:W3CDTF">2012-02-29T15:45:00Z</dcterms:modified>
  <cp:revision>2</cp:revision>
  <dc:subject/>
  <dc:title>Riverside County</dc:title>
</cp:coreProperties>
</file>