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Outcome Scale Form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/>
      </w:pPr>
      <w:r>
        <w:rPr/>
        <w:t>Program/Service:  Conflict Resolution – Peer Mediation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ROMA GOAL 2: Conditions in which low-income people live are improved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</w:rPr>
        <w:t>Outcome Level:</w:t>
        <w:tab/>
        <w:tab/>
        <w:t xml:space="preserve">                       </w:t>
      </w:r>
      <w:r>
        <w:rPr>
          <w:rFonts w:eastAsia="Bookshelf Symbol 4;Symbol" w:cs="Arial" w:ascii="Arial" w:hAnsi="Arial"/>
          <w:b/>
        </w:rPr>
        <w:t></w:t>
      </w:r>
      <w:r>
        <w:rPr>
          <w:rFonts w:cs="Arial" w:ascii="Arial" w:hAnsi="Arial"/>
          <w:b/>
        </w:rPr>
        <w:t xml:space="preserve"> Family    </w:t>
      </w:r>
      <w:r>
        <w:rPr>
          <w:rFonts w:eastAsia="Bookshelf Symbol 4;Symbol" w:cs="Arial" w:ascii="Arial" w:hAnsi="Arial"/>
          <w:b/>
        </w:rPr>
        <w:t></w:t>
      </w:r>
      <w:r>
        <w:rPr>
          <w:rFonts w:cs="Arial" w:ascii="Arial" w:hAnsi="Arial"/>
          <w:b/>
        </w:rPr>
        <w:t xml:space="preserve"> Agency    X</w:t>
      </w:r>
      <w:r>
        <w:rPr/>
        <w:t xml:space="preserve"> Community</w:t>
        <w:tab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660"/>
      </w:tblGrid>
      <w:tr>
        <w:trPr/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nchmarks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s</w:t>
            </w:r>
          </w:p>
        </w:tc>
      </w:tr>
      <w:tr>
        <w:trPr>
          <w:trHeight w:val="1587" w:hRule="atLeast"/>
        </w:trPr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riv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dependent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re is no violence on school campu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Youth feel safe at all school campus activities (95%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ll youth regularly participate in mediation skills building workshops and demonstrate those skills to others on campus and in their communiti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32" w:hRule="atLeast"/>
        </w:trPr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f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ndependent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7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olence on school campus occurs occasionally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outh feel safe at most school campus activities (75%)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All youth have access to mediation workshops on campus and practice mediation skills among their peers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ble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ndependent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olence on school campus occurs occasionall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outh feel safe at some school activities (50%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Youth have regular access to peer mediation workshops on campus and practice mediation skills among their peers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Prevention Line</w:t>
            </w:r>
          </w:p>
        </w:tc>
      </w:tr>
      <w:tr>
        <w:trPr>
          <w:trHeight w:val="1425" w:hRule="atLeast"/>
        </w:trPr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ulnerabl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pendent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iolence on school campus occurs regularl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Youth feel safe at some school activities (20%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Youth have limited access to peer mediation workshops on campus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-Cris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Dependent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iolence on school campus occurs regularl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Youth feel safe during school activities (10%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Youth have no access to peer mediation workshops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Hint:  It is often helpful to view the top end of the scale as the “best” case scenario, and the lowest end of the scale as the "worst" case scenario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59:00Z</dcterms:created>
  <dc:creator>jhough</dc:creator>
  <dc:description/>
  <dc:language>en-US</dc:language>
  <cp:lastModifiedBy>Janet</cp:lastModifiedBy>
  <cp:lastPrinted>2011-03-15T08:28:00Z</cp:lastPrinted>
  <dcterms:modified xsi:type="dcterms:W3CDTF">2012-02-27T13:59:00Z</dcterms:modified>
  <cp:revision>2</cp:revision>
  <dc:subject/>
  <dc:title>Outcome Scale Form</dc:title>
</cp:coreProperties>
</file>