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rvice-based Agency vs Results-oriented Age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15-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992"/>
        <w:gridCol w:w="385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-base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-oriente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of effort is 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s (outcomes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ity highligh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e di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as accomplished by the families,  community, agency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es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-drive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-driven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ess is measured i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 of people served and numbers of services delivered (outputs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change that occurs in families, community, agency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s &amp; community 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een as partner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 as stakeholders in design of plans and change strategie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 cultu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s “turf” of service delivery system from competitor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s partnerships &amp; collaborations to achieve desire result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s gathered to satisf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al compliance need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planning, monitoring, resource allocation, evaluation, feed back to staff, marketing and program improvement need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cal &amp; program oper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 separately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each other in a unified management information system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ding streams consist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s which pay for delivery of servic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s and contracts which pay for achievement of result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ing sources are seen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or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ntractors, clients, and community are seen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pient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Clerical/planning/ROMA/training/service vs resul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4:00Z</dcterms:created>
  <dc:creator>Riverside County</dc:creator>
  <dc:description/>
  <dc:language>en-US</dc:language>
  <cp:lastModifiedBy>Janet</cp:lastModifiedBy>
  <cp:lastPrinted>2011-11-17T06:21:00Z</cp:lastPrinted>
  <dcterms:modified xsi:type="dcterms:W3CDTF">2012-02-27T14:44:00Z</dcterms:modified>
  <cp:revision>2</cp:revision>
  <dc:subject/>
  <dc:title>Service-based Agency vs Results-oriented Agency</dc:title>
</cp:coreProperties>
</file>