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Name of Funder:  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me of Fund / Grant Award:</w:t>
      </w:r>
      <w:r>
        <w:rPr>
          <w:sz w:val="22"/>
          <w:u w:val="single"/>
        </w:rPr>
        <w:tab/>
        <w:t xml:space="preserve"> 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echnical Support Contact Person:</w:t>
      </w:r>
      <w:r>
        <w:rPr>
          <w:sz w:val="22"/>
          <w:u w:val="single"/>
        </w:rPr>
        <w:t>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Website:  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Telephone:  (_____)____________________</w:t>
        <w:tab/>
        <w:tab/>
        <w:t>FAX (________) 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E-mail:  </w:t>
      </w: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>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Maximum Award Amount(s):  $________________________</w:t>
        <w:tab/>
        <w:t xml:space="preserve">Multiple Year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0" w:name="__Fieldmark__0_3210179007"/>
      <w:bookmarkStart w:id="1" w:name="__Fieldmark__0_3210179007"/>
      <w:bookmarkEnd w:id="1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" w:name="__Fieldmark__1_3210179007"/>
      <w:bookmarkStart w:id="3" w:name="__Fieldmark__1_3210179007"/>
      <w:bookmarkEnd w:id="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No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How many years? ________</w:t>
      </w:r>
    </w:p>
    <w:p>
      <w:pPr>
        <w:pStyle w:val="Normal"/>
        <w:rPr>
          <w:sz w:val="22"/>
        </w:rPr>
      </w:pPr>
      <w:r>
        <w:rPr>
          <w:sz w:val="22"/>
        </w:rPr>
        <w:t>Submission Deadline:  ___/___/_____</w:t>
        <w:tab/>
        <w:t>Contract Starts:  ___/___/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Who can apply?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4" w:name="__Fieldmark__2_3210179007"/>
      <w:bookmarkStart w:id="5" w:name="__Fieldmark__2_3210179007"/>
      <w:bookmarkEnd w:id="5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501(c)(3)  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6" w:name="__Fieldmark__3_3210179007"/>
      <w:bookmarkStart w:id="7" w:name="__Fieldmark__3_3210179007"/>
      <w:bookmarkEnd w:id="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Public 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8" w:name="__Fieldmark__4_3210179007"/>
      <w:bookmarkStart w:id="9" w:name="__Fieldmark__4_3210179007"/>
      <w:bookmarkEnd w:id="9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 Collaboratives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0" w:name="__Fieldmark__5_3210179007"/>
      <w:bookmarkStart w:id="11" w:name="__Fieldmark__5_3210179007"/>
      <w:bookmarkEnd w:id="11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Others 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ligibility Restrictions:  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Are matched funds required?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2" w:name="__Fieldmark__6_3210179007"/>
      <w:bookmarkStart w:id="13" w:name="__Fieldmark__6_3210179007"/>
      <w:bookmarkEnd w:id="1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 Yes  $ ______________________ or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4" w:name="__Fieldmark__7_3210179007"/>
      <w:bookmarkStart w:id="15" w:name="__Fieldmark__7_3210179007"/>
      <w:bookmarkEnd w:id="15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N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Consistent with Mission?  </w:t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6" w:name="__Fieldmark__8_3210179007"/>
      <w:bookmarkStart w:id="17" w:name="__Fieldmark__8_3210179007"/>
      <w:bookmarkEnd w:id="1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Yes   </w:t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8" w:name="__Fieldmark__9_3210179007"/>
      <w:bookmarkStart w:id="19" w:name="__Fieldmark__9_3210179007"/>
      <w:bookmarkEnd w:id="19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 No </w:t>
        <w:tab/>
        <w:t xml:space="preserve">Impact Level: 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0" w:name="__Fieldmark__10_3210179007"/>
      <w:bookmarkStart w:id="21" w:name="__Fieldmark__10_3210179007"/>
      <w:bookmarkEnd w:id="21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High     </w:t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2" w:name="__Fieldmark__11_3210179007"/>
      <w:bookmarkStart w:id="23" w:name="__Fieldmark__11_3210179007"/>
      <w:bookmarkEnd w:id="2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Medium     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4" w:name="__Fieldmark__12_3210179007"/>
      <w:bookmarkStart w:id="25" w:name="__Fieldmark__12_3210179007"/>
      <w:bookmarkEnd w:id="25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Low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How is it consistent with Mission: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arget Population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Funding Priorities/Outcomes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Key Points/issues/Restriction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What is fundable (Staff, Indirect/Administrative, equipment, etc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Bidder/Funder’s Conference(s):  When?  Where? 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PLANNING DIVISION RECOMMENDATIONS:</w:t>
      </w:r>
    </w:p>
    <w:p>
      <w:pPr>
        <w:pStyle w:val="Normal"/>
        <w:rPr/>
      </w:pPr>
      <w:r>
        <w:rPr>
          <w:sz w:val="22"/>
        </w:rPr>
        <w:t xml:space="preserve">Is this a good opportunity for my organization?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6" w:name="__Fieldmark__13_3210179007"/>
      <w:bookmarkStart w:id="27" w:name="__Fieldmark__13_3210179007"/>
      <w:bookmarkEnd w:id="2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Yes   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8" w:name="__Fieldmark__14_3210179007"/>
      <w:bookmarkStart w:id="29" w:name="__Fieldmark__14_3210179007"/>
      <w:bookmarkEnd w:id="29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No</w:t>
      </w:r>
    </w:p>
    <w:p>
      <w:pPr>
        <w:pStyle w:val="Normal"/>
        <w:rPr/>
      </w:pPr>
      <w:r>
        <w:rPr>
          <w:sz w:val="22"/>
        </w:rPr>
        <w:t xml:space="preserve">Is it a good match with our mission and priorities?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30" w:name="__Fieldmark__15_3210179007"/>
      <w:bookmarkStart w:id="31" w:name="__Fieldmark__15_3210179007"/>
      <w:bookmarkEnd w:id="31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Yes   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32" w:name="__Fieldmark__16_3210179007"/>
      <w:bookmarkStart w:id="33" w:name="__Fieldmark__16_3210179007"/>
      <w:bookmarkEnd w:id="3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No</w:t>
      </w:r>
    </w:p>
    <w:p>
      <w:pPr>
        <w:pStyle w:val="Normal"/>
        <w:rPr/>
      </w:pPr>
      <w:r>
        <w:rPr>
          <w:sz w:val="22"/>
        </w:rPr>
        <w:t xml:space="preserve">Is it worth the organizational commitment it will take to apply?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34" w:name="__Fieldmark__17_3210179007"/>
      <w:bookmarkStart w:id="35" w:name="__Fieldmark__17_3210179007"/>
      <w:bookmarkEnd w:id="35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Yes   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36" w:name="__Fieldmark__18_3210179007"/>
      <w:bookmarkStart w:id="37" w:name="__Fieldmark__18_3210179007"/>
      <w:bookmarkEnd w:id="3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No</w:t>
      </w:r>
    </w:p>
    <w:p>
      <w:pPr>
        <w:pStyle w:val="Normal"/>
        <w:rPr/>
      </w:pPr>
      <w:r>
        <w:rPr>
          <w:sz w:val="22"/>
        </w:rPr>
        <w:t xml:space="preserve">Recommendations: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38" w:name="__Fieldmark__19_3210179007"/>
      <w:bookmarkStart w:id="39" w:name="__Fieldmark__19_3210179007"/>
      <w:bookmarkEnd w:id="39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 Apply    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40" w:name="__Fieldmark__20_3210179007"/>
      <w:bookmarkStart w:id="41" w:name="__Fieldmark__20_3210179007"/>
      <w:bookmarkEnd w:id="41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 Do Not Apply    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42" w:name="__Fieldmark__21_3210179007"/>
      <w:bookmarkStart w:id="43" w:name="__Fieldmark__21_3210179007"/>
      <w:bookmarkEnd w:id="4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 Wai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eviewed by:  ___________________________________________  Date:  ___/___/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ENIOR MANAGEMENT DECISION:</w:t>
      </w:r>
    </w:p>
    <w:p>
      <w:pPr>
        <w:pStyle w:val="Normal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44" w:name="__Fieldmark__22_3210179007"/>
      <w:bookmarkStart w:id="45" w:name="__Fieldmark__22_3210179007"/>
      <w:bookmarkEnd w:id="45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 Apply    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46" w:name="__Fieldmark__23_3210179007"/>
      <w:bookmarkStart w:id="47" w:name="__Fieldmark__23_3210179007"/>
      <w:bookmarkEnd w:id="4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 Do Not Apply     Approved by:  _____________________  Date:  ___/___/___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360" w:top="720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rFonts w:eastAsia="Arial"/>
        <w:sz w:val="16"/>
        <w:szCs w:val="16"/>
      </w:rPr>
      <w:t xml:space="preserve">    </w:t>
    </w:r>
    <w:r>
      <w:rPr>
        <w:sz w:val="16"/>
        <w:szCs w:val="16"/>
      </w:rPr>
      <w:t>Revised:  12/06/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FUNDING OPPORTUNITY REVIEW SHEET</w:t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5:44:00Z</dcterms:created>
  <dc:creator>dpjackso</dc:creator>
  <dc:description/>
  <dc:language>en-US</dc:language>
  <cp:lastModifiedBy>Janet</cp:lastModifiedBy>
  <cp:lastPrinted>2010-12-06T15:14:00Z</cp:lastPrinted>
  <dcterms:modified xsi:type="dcterms:W3CDTF">2012-02-29T15:44:00Z</dcterms:modified>
  <cp:revision>2</cp:revision>
  <dc:subject/>
  <dc:title>Name of Funder:</dc:title>
</cp:coreProperties>
</file>