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ame of Funder:  </w:t>
      </w:r>
      <w:r>
        <w:rPr>
          <w:sz w:val="21"/>
          <w:szCs w:val="21"/>
          <w:u w:val="single"/>
        </w:rPr>
        <w:t>City of Palm Springs Community &amp; Economic Development Department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me of Fund / Grant Award:</w:t>
      </w:r>
      <w:r>
        <w:rPr>
          <w:sz w:val="21"/>
          <w:szCs w:val="21"/>
          <w:u w:val="single"/>
        </w:rPr>
        <w:tab/>
        <w:t>CDBG Program Year 2012-2013 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echnical Support Contact Person: </w:t>
      </w:r>
      <w:r>
        <w:rPr>
          <w:sz w:val="21"/>
          <w:szCs w:val="21"/>
          <w:u w:val="single"/>
        </w:rPr>
        <w:t>Dale Cook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ebsite:  _</w:t>
      </w:r>
      <w:r>
        <w:rPr>
          <w:sz w:val="21"/>
          <w:szCs w:val="21"/>
          <w:u w:val="single"/>
        </w:rPr>
        <w:t>www.palmspringsca.gov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lephone:  (</w:t>
      </w:r>
      <w:r>
        <w:rPr>
          <w:sz w:val="21"/>
          <w:szCs w:val="21"/>
          <w:u w:val="single"/>
        </w:rPr>
        <w:t>760)323-8198______________</w:t>
      </w:r>
      <w:r>
        <w:rPr>
          <w:sz w:val="21"/>
          <w:szCs w:val="21"/>
        </w:rPr>
        <w:tab/>
        <w:tab/>
        <w:t>FAX (</w:t>
      </w:r>
      <w:r>
        <w:rPr>
          <w:sz w:val="21"/>
          <w:szCs w:val="21"/>
          <w:u w:val="single"/>
        </w:rPr>
        <w:t>760)674-9923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-mail:  </w:t>
      </w:r>
      <w:hyperlink r:id="rId2">
        <w:r>
          <w:rPr>
            <w:rStyle w:val="InternetLink"/>
            <w:rFonts w:cs="Arial"/>
            <w:sz w:val="21"/>
            <w:szCs w:val="21"/>
          </w:rPr>
          <w:t>dale.cook@palmspringsca.gov</w:t>
        </w:r>
      </w:hyperlink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Maximum Award Amount(s):  $_</w:t>
      </w:r>
      <w:r>
        <w:rPr>
          <w:sz w:val="21"/>
          <w:szCs w:val="21"/>
          <w:u w:val="single"/>
        </w:rPr>
        <w:t>10,000 - $50,000___________</w:t>
      </w:r>
      <w:r>
        <w:rPr>
          <w:sz w:val="21"/>
          <w:szCs w:val="21"/>
        </w:rPr>
        <w:tab/>
        <w:t xml:space="preserve">Multiple Year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0" w:name="__Fieldmark__0_2401971341"/>
      <w:bookmarkStart w:id="1" w:name="__Fieldmark__0_2401971341"/>
      <w:bookmarkEnd w:id="1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2" w:name="__Fieldmark__1_2401971341"/>
      <w:bookmarkStart w:id="3" w:name="__Fieldmark__1_2401971341"/>
      <w:bookmarkEnd w:id="3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How many years? 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bmission Deadline:  </w:t>
      </w:r>
      <w:r>
        <w:rPr>
          <w:sz w:val="21"/>
          <w:szCs w:val="21"/>
          <w:u w:val="single"/>
        </w:rPr>
        <w:t>_2</w:t>
      </w:r>
      <w:r>
        <w:rPr>
          <w:sz w:val="21"/>
          <w:szCs w:val="21"/>
        </w:rPr>
        <w:t>_/_</w:t>
      </w:r>
      <w:r>
        <w:rPr>
          <w:sz w:val="21"/>
          <w:szCs w:val="21"/>
          <w:u w:val="single"/>
        </w:rPr>
        <w:t>9</w:t>
      </w:r>
      <w:r>
        <w:rPr>
          <w:sz w:val="21"/>
          <w:szCs w:val="21"/>
        </w:rPr>
        <w:t>_/_</w:t>
      </w:r>
      <w:r>
        <w:rPr>
          <w:sz w:val="21"/>
          <w:szCs w:val="21"/>
          <w:u w:val="single"/>
        </w:rPr>
        <w:t>2012</w:t>
      </w:r>
      <w:r>
        <w:rPr>
          <w:sz w:val="21"/>
          <w:szCs w:val="21"/>
        </w:rPr>
        <w:t>_ 3pm</w:t>
        <w:tab/>
        <w:t>Contract Starts:  ___/___/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Who can apply?  </w:t>
      </w:r>
      <w:r>
        <w:fldChar w:fldCharType="begin">
          <w:ffData>
            <w:name w:val="Check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4" w:name="__Fieldmark__2_2401971341"/>
      <w:bookmarkStart w:id="5" w:name="__Fieldmark__2_2401971341"/>
      <w:bookmarkEnd w:id="5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501(c)(3)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6" w:name="__Fieldmark__3_2401971341"/>
      <w:bookmarkStart w:id="7" w:name="__Fieldmark__3_2401971341"/>
      <w:bookmarkEnd w:id="7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Public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8" w:name="__Fieldmark__4_2401971341"/>
      <w:bookmarkStart w:id="9" w:name="__Fieldmark__4_2401971341"/>
      <w:bookmarkEnd w:id="9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 Collaboratives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10" w:name="__Fieldmark__5_2401971341"/>
      <w:bookmarkStart w:id="11" w:name="__Fieldmark__5_2401971341"/>
      <w:bookmarkEnd w:id="11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Others 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ligibility Restrictions:  </w:t>
      </w:r>
      <w:r>
        <w:rPr>
          <w:sz w:val="21"/>
          <w:szCs w:val="21"/>
          <w:u w:val="single"/>
        </w:rPr>
        <w:t>N/A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re matched funds required?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12" w:name="__Fieldmark__6_2401971341"/>
      <w:bookmarkStart w:id="13" w:name="__Fieldmark__6_2401971341"/>
      <w:bookmarkEnd w:id="13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 Yes  $ ___________ or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14" w:name="__Fieldmark__7_2401971341"/>
      <w:bookmarkStart w:id="15" w:name="__Fieldmark__7_2401971341"/>
      <w:bookmarkEnd w:id="15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Consistent with Mission?  </w:t>
      </w:r>
      <w:r>
        <w:fldChar w:fldCharType="begin">
          <w:ffData>
            <w:name w:val="Check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16" w:name="__Fieldmark__8_2401971341"/>
      <w:bookmarkStart w:id="17" w:name="__Fieldmark__8_2401971341"/>
      <w:bookmarkEnd w:id="17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Yes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18" w:name="__Fieldmark__9_2401971341"/>
      <w:bookmarkStart w:id="19" w:name="__Fieldmark__9_2401971341"/>
      <w:bookmarkEnd w:id="19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 No </w:t>
        <w:tab/>
        <w:t xml:space="preserve">Impact Level: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20" w:name="__Fieldmark__10_2401971341"/>
      <w:bookmarkStart w:id="21" w:name="__Fieldmark__10_2401971341"/>
      <w:bookmarkEnd w:id="21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High  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1"/>
          <w:i/>
          <w:szCs w:val="21"/>
        </w:rPr>
        <w:instrText xml:space="preserve"> FORMCHECKBOX </w:instrText>
      </w:r>
      <w:r>
        <w:rPr>
          <w:sz w:val="21"/>
          <w:i/>
          <w:szCs w:val="21"/>
        </w:rPr>
        <w:fldChar w:fldCharType="separate"/>
      </w:r>
      <w:bookmarkStart w:id="22" w:name="__Fieldmark__11_2401971341"/>
      <w:bookmarkStart w:id="23" w:name="__Fieldmark__11_2401971341"/>
      <w:bookmarkEnd w:id="23"/>
      <w:r>
        <w:rPr>
          <w:i/>
          <w:sz w:val="21"/>
          <w:szCs w:val="21"/>
        </w:rPr>
      </w:r>
      <w:r>
        <w:rPr>
          <w:sz w:val="21"/>
          <w:i/>
          <w:szCs w:val="21"/>
        </w:rPr>
        <w:fldChar w:fldCharType="end"/>
      </w:r>
      <w:r>
        <w:rPr>
          <w:sz w:val="21"/>
          <w:szCs w:val="21"/>
        </w:rPr>
        <w:t xml:space="preserve"> Medium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24" w:name="__Fieldmark__12_2401971341"/>
      <w:bookmarkStart w:id="25" w:name="__Fieldmark__12_2401971341"/>
      <w:bookmarkEnd w:id="25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Low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ow is it consistent with Mission: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arget Population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unding Priorities/Outcomes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Key Points/issues/Restriction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hat is fundable (Staff, Indirect/Administrative, equipment, etc.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idder/Funder’s Conference(s):  When?  Where? _</w:t>
      </w:r>
      <w:r>
        <w:rPr>
          <w:sz w:val="21"/>
          <w:szCs w:val="21"/>
          <w:u w:val="single"/>
        </w:rPr>
        <w:t>No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LANNING DIVISION RECOMMENDATIONS:</w:t>
      </w:r>
    </w:p>
    <w:p>
      <w:pPr>
        <w:pStyle w:val="Normal"/>
        <w:rPr/>
      </w:pPr>
      <w:r>
        <w:rPr>
          <w:sz w:val="21"/>
          <w:szCs w:val="21"/>
        </w:rPr>
        <w:t xml:space="preserve">Is this a good opportunity for my organization?  </w:t>
      </w: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26" w:name="__Fieldmark__13_2401971341"/>
      <w:bookmarkStart w:id="27" w:name="__Fieldmark__13_2401971341"/>
      <w:bookmarkEnd w:id="27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Yes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28" w:name="__Fieldmark__14_2401971341"/>
      <w:bookmarkStart w:id="29" w:name="__Fieldmark__14_2401971341"/>
      <w:bookmarkEnd w:id="29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No</w:t>
      </w:r>
    </w:p>
    <w:p>
      <w:pPr>
        <w:pStyle w:val="Normal"/>
        <w:rPr/>
      </w:pPr>
      <w:r>
        <w:rPr>
          <w:sz w:val="21"/>
          <w:szCs w:val="21"/>
        </w:rPr>
        <w:t xml:space="preserve">Is it a good match with our mission and priorities?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30" w:name="__Fieldmark__15_2401971341"/>
      <w:bookmarkStart w:id="31" w:name="__Fieldmark__15_2401971341"/>
      <w:bookmarkEnd w:id="31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Yes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32" w:name="__Fieldmark__16_2401971341"/>
      <w:bookmarkStart w:id="33" w:name="__Fieldmark__16_2401971341"/>
      <w:bookmarkEnd w:id="33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No</w:t>
      </w:r>
    </w:p>
    <w:p>
      <w:pPr>
        <w:pStyle w:val="Normal"/>
        <w:rPr/>
      </w:pPr>
      <w:r>
        <w:rPr>
          <w:sz w:val="21"/>
          <w:szCs w:val="21"/>
        </w:rPr>
        <w:t xml:space="preserve">Is it worth the organizational commitment it will take to apply?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34" w:name="__Fieldmark__17_2401971341"/>
      <w:bookmarkStart w:id="35" w:name="__Fieldmark__17_2401971341"/>
      <w:bookmarkEnd w:id="35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Yes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36" w:name="__Fieldmark__18_2401971341"/>
      <w:bookmarkStart w:id="37" w:name="__Fieldmark__18_2401971341"/>
      <w:bookmarkEnd w:id="37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No</w:t>
      </w:r>
    </w:p>
    <w:p>
      <w:pPr>
        <w:pStyle w:val="Normal"/>
        <w:rPr/>
      </w:pPr>
      <w:r>
        <w:rPr>
          <w:sz w:val="21"/>
          <w:szCs w:val="21"/>
        </w:rPr>
        <w:t xml:space="preserve">Recommendations:  </w:t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38" w:name="__Fieldmark__19_2401971341"/>
      <w:bookmarkStart w:id="39" w:name="__Fieldmark__19_2401971341"/>
      <w:bookmarkEnd w:id="39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 Apply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40" w:name="__Fieldmark__20_2401971341"/>
      <w:bookmarkStart w:id="41" w:name="__Fieldmark__20_2401971341"/>
      <w:bookmarkEnd w:id="41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 Do Not Apply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42" w:name="__Fieldmark__21_2401971341"/>
      <w:bookmarkStart w:id="43" w:name="__Fieldmark__21_2401971341"/>
      <w:bookmarkEnd w:id="43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 Wai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viewed by:  _</w:t>
      </w:r>
      <w:r>
        <w:rPr>
          <w:sz w:val="21"/>
          <w:szCs w:val="21"/>
          <w:u w:val="single"/>
        </w:rPr>
        <w:t>Meghan Hahn_________________________________</w:t>
      </w:r>
      <w:r>
        <w:rPr>
          <w:sz w:val="21"/>
          <w:szCs w:val="21"/>
        </w:rPr>
        <w:t xml:space="preserve">  Date:  </w:t>
      </w:r>
      <w:r>
        <w:rPr>
          <w:sz w:val="21"/>
          <w:szCs w:val="21"/>
          <w:u w:val="single"/>
        </w:rPr>
        <w:t>1/5/1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SENIOR MANAGEMENT DECISION: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44" w:name="__Fieldmark__22_2401971341"/>
      <w:bookmarkStart w:id="45" w:name="__Fieldmark__22_2401971341"/>
      <w:bookmarkEnd w:id="45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 Apply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46" w:name="__Fieldmark__23_2401971341"/>
      <w:bookmarkStart w:id="47" w:name="__Fieldmark__23_2401971341"/>
      <w:bookmarkEnd w:id="47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 Do Not Apply     Approved by:  _____________________  Date:  ___/___/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FUNDING OPPORTUNITY REVIEW SHEET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.cook@palmspringsca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43:00Z</dcterms:created>
  <dc:creator>dpjackso</dc:creator>
  <dc:description/>
  <dc:language>en-US</dc:language>
  <cp:lastModifiedBy>Janet</cp:lastModifiedBy>
  <cp:lastPrinted>2011-12-20T16:29:00Z</cp:lastPrinted>
  <dcterms:modified xsi:type="dcterms:W3CDTF">2012-02-29T15:43:00Z</dcterms:modified>
  <cp:revision>2</cp:revision>
  <dc:subject/>
  <dc:title>Name of Funder:</dc:title>
</cp:coreProperties>
</file>