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35"/>
        <w:gridCol w:w="951"/>
        <w:gridCol w:w="951"/>
        <w:gridCol w:w="951"/>
        <w:gridCol w:w="951"/>
      </w:tblGrid>
      <w:tr>
        <w:trPr>
          <w:tblHeader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/Wealth Buildi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ople who received training/educational opportunities                                   ROMA 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Development Workshop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participants who attended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vCo.IDA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articipants who opened accoun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LEAD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members enroll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ute Resolution Center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cases referred to DR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Progra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eople who received energy conservation education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eople who received application process train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35"/>
        <w:gridCol w:w="951"/>
        <w:gridCol w:w="951"/>
        <w:gridCol w:w="951"/>
        <w:gridCol w:w="951"/>
      </w:tblGrid>
      <w:tr>
        <w:trPr>
          <w:tblHeader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/Wealth Buildi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ople who became self-sufficient (who increased their family income)       ROMA 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Co.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articipants who reached savings go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TC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eople who participat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 low-income loans issued (not reported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35"/>
        <w:gridCol w:w="951"/>
        <w:gridCol w:w="951"/>
        <w:gridCol w:w="951"/>
        <w:gridCol w:w="951"/>
      </w:tblGrid>
      <w:tr>
        <w:trPr>
          <w:tblHeader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ocacy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crease citizen participation          ROMA 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Energy Task Force Memb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Low-income  people participate in advocacy issues with Energy Task For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Residents who support vision to end pover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7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grassroots participants who received leadership train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signed Community Declaration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9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DRC Volunteer Mediato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DRC cases resolved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35"/>
        <w:gridCol w:w="951"/>
        <w:gridCol w:w="951"/>
        <w:gridCol w:w="951"/>
        <w:gridCol w:w="951"/>
      </w:tblGrid>
      <w:tr>
        <w:trPr>
          <w:tblHeader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 Organizi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creasing new stakeholders           ROMA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roject LEAD members enroll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artnerships (New partnership develop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A Programs, Project LEAD, Project BLIS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Coalition Members, Dispute Resolution Center, Energy Programs, Other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# Volunteers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A Programs, Project LEAD, Dispute Resolution Center, Energy Department, Project BLISS, Guiding Coalitions, Community Action Commission, Other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# Volunteer Hours:</w:t>
            </w:r>
            <w:r>
              <w:rPr>
                <w:sz w:val="22"/>
                <w:szCs w:val="22"/>
              </w:rPr>
              <w:t xml:space="preserve"> IDA Programs, Project LEAD, Dispute Resolution Center, Energy Department, Project BLISS, Guiding Coalitions, Community Action Commission, Other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ourly Value of volunteers: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independentsector</w:t>
              </w:r>
            </w:hyperlink>
            <w:r>
              <w:rPr>
                <w:sz w:val="22"/>
                <w:szCs w:val="22"/>
              </w:rPr>
              <w:t>.or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6.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7.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7.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35"/>
        <w:gridCol w:w="951"/>
        <w:gridCol w:w="951"/>
        <w:gridCol w:w="951"/>
        <w:gridCol w:w="951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 Organiz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creasing family and other support systems for low-income people     ROMA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eless Progra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Rent/mortgage Assis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Motel vouche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Allies in Circles of Suppor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Households that received energy assistan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Households weatheriz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eople who received energy gene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People who attended the Cool Cente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35"/>
        <w:gridCol w:w="951"/>
        <w:gridCol w:w="951"/>
        <w:gridCol w:w="951"/>
        <w:gridCol w:w="951"/>
      </w:tblGrid>
      <w:tr>
        <w:trPr>
          <w:tblHeader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cy Capacity Buildi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creased staff development for effectiveness                                     ROMA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Customer Satisfaction Surveys complet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Staff trainings / educational pursui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 $ Fund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$ (in mill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kind $ (in million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6.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0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7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1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7.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.3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7.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8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less programs information not covered:</w:t>
      </w:r>
    </w:p>
    <w:p>
      <w:pPr>
        <w:pStyle w:val="Normal"/>
        <w:rPr/>
      </w:pPr>
      <w:r>
        <w:rPr>
          <w:sz w:val="22"/>
          <w:szCs w:val="22"/>
        </w:rPr>
        <w:t># bed nig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 meals served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                           </w:t>
    </w: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sz w:val="28"/>
        <w:szCs w:val="28"/>
      </w:rPr>
      <w:t xml:space="preserve">Agency Report Card Template </w:t>
    </w:r>
    <w:r>
      <w:rPr>
        <w:b/>
        <w:sz w:val="20"/>
        <w:szCs w:val="20"/>
      </w:rPr>
      <w:t>2/16/06 Updated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pendentsecto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15:00Z</dcterms:created>
  <dc:creator>Riverside County</dc:creator>
  <dc:description/>
  <dc:language>en-US</dc:language>
  <cp:lastModifiedBy>Janet</cp:lastModifiedBy>
  <cp:lastPrinted>2008-08-25T08:34:00Z</cp:lastPrinted>
  <dcterms:modified xsi:type="dcterms:W3CDTF">2012-02-29T20:15:00Z</dcterms:modified>
  <cp:revision>2</cp:revision>
  <dc:subject/>
  <dc:title>Agency comparisons:</dc:title>
</cp:coreProperties>
</file>