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STER YOUTH – WEATHERIZATION EMPLOYMENT PROGRA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pdate: 3-16-09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gram: Foster youth are matched with weatherization sub-contractors for a 9-month FT / one-the-job training program (1,386 hours).</w:t>
        <w:tab/>
      </w:r>
      <w:r>
        <w:rPr>
          <w:b/>
        </w:rPr>
        <w:tab/>
        <w:tab/>
        <w:tab/>
        <w:tab/>
        <w:tab/>
        <w:tab/>
        <w:t xml:space="preserve">  </w:t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2430"/>
        <w:gridCol w:w="2700"/>
        <w:gridCol w:w="1710"/>
        <w:gridCol w:w="1620"/>
        <w:gridCol w:w="16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ed Problem, Need, Situ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Service or Activity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List the # of client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served or the # of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units offered. This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is the baseline or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>denominator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come</w:t>
            </w:r>
          </w:p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tor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 and % of clients/units to achieve each outcom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asurement To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Source and Collection Procedur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Frequency of Data Collection and Repor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nn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Foster youth lack  skills to obtain job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Intervention</w:t>
            </w:r>
          </w:p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reate community partnerships to develop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job skills opportunities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 foster youth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18"/>
              </w:rPr>
              <w:t xml:space="preserve">Foster youth are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ruited, screened, and enrolled in wx job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oster youth learn basic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fe skill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oster youth receive stabilization services: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A, BLISS, etc.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Result of Intervention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nerships between service providers create new wx job opportunitie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oster youth increase their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b skill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ster youth increase their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sic life skill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oster youth increase their community resourc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ult of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new partnership is created to provide on-the-job skills training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of 6 Foster youth demonstrate increased job skills through job evaluations at  90 days, 3 months, 9 month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of 6 Foster youth will increase their basic life skills knowledg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of 6 Foster youth increase their community resources by enrolling in at least 2 assistance programs (BLISS, IDA, EITC, utility assistance, ect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ac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b performance evalua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ster youth take Pre-Post Test of basic life skills knowledg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rollment applications; sign-in sheets at workshops;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sion:  CAP Riverside, with community, will end poverty by offering opportunities through education, wealth building, advocacy, and community organizing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STER YOUTH – WEATHERIZATION EMPLOYMENT PROGRA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pdate: 3-16-09</w:t>
      </w:r>
    </w:p>
    <w:p>
      <w:pPr>
        <w:pStyle w:val="Normal"/>
        <w:rPr/>
      </w:pPr>
      <w:r>
        <w:rPr>
          <w:rFonts w:cs="Arial" w:ascii="Arial" w:hAnsi="Arial"/>
          <w:b/>
        </w:rPr>
        <w:t>Program: Foster youth are matched with weatherization sub-contractors for a 9-month FT / one-the-job training program (1,386 hours).</w:t>
        <w:tab/>
      </w:r>
      <w:r>
        <w:rPr>
          <w:b/>
        </w:rPr>
        <w:tab/>
        <w:tab/>
        <w:tab/>
        <w:tab/>
        <w:tab/>
        <w:tab/>
        <w:t xml:space="preserve">  </w:t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2430"/>
        <w:gridCol w:w="2700"/>
        <w:gridCol w:w="1710"/>
        <w:gridCol w:w="1620"/>
        <w:gridCol w:w="16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ed Problem, Need, Situ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Service or Activity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List the # of client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served or the # of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units offered. This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is the baseline or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>denominator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come</w:t>
            </w:r>
          </w:p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tor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 and % of clients/units to achieve each outcom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asurement To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Source and Collection Procedur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Frequency of Data Collection and Repor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nn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ow-income persons spend disproportionate high amounts of HH income on energy bill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Intervention</w:t>
            </w:r>
          </w:p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Result of 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ult of Interven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sion:  CAP Riverside, with community, will end poverty by offering opportunities through education, wealth building, advocacy, and community organiz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planation/Discussion: </w:t>
      </w:r>
      <w:r>
        <w:rPr>
          <w:rFonts w:cs="Arial" w:ascii="Arial" w:hAnsi="Arial"/>
        </w:rPr>
        <w:t xml:space="preserve">(Where applicable, provide an explanation for the use of any </w:t>
      </w:r>
      <w:r>
        <w:rPr>
          <w:rFonts w:cs="Arial" w:ascii="Arial" w:hAnsi="Arial"/>
          <w:i/>
        </w:rPr>
        <w:t>proxy</w:t>
      </w:r>
      <w:r>
        <w:rPr>
          <w:rFonts w:cs="Arial" w:ascii="Arial" w:hAnsi="Arial"/>
        </w:rPr>
        <w:t xml:space="preserve"> outcome measures)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OSTER YOUTH – WEATHERIZATION EMPLOYMENT PROGRA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pdate: 3-16-09</w:t>
      </w:r>
    </w:p>
    <w:p>
      <w:pPr>
        <w:pStyle w:val="Normal"/>
        <w:rPr/>
      </w:pPr>
      <w:r>
        <w:rPr>
          <w:rFonts w:cs="Arial" w:ascii="Arial" w:hAnsi="Arial"/>
          <w:b/>
        </w:rPr>
        <w:t>Program: Foster youth are matched with weatherization sub-contractors for a 9-month FT / one-the-job training program (1,386 hours).</w:t>
        <w:tab/>
      </w:r>
      <w:r>
        <w:rPr>
          <w:b/>
        </w:rPr>
        <w:tab/>
        <w:tab/>
        <w:tab/>
        <w:tab/>
        <w:tab/>
        <w:tab/>
        <w:t xml:space="preserve">  </w:t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2430"/>
        <w:gridCol w:w="2700"/>
        <w:gridCol w:w="1710"/>
        <w:gridCol w:w="1620"/>
        <w:gridCol w:w="16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ed Problem, Need, Situ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Service or Activity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List the # of clients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served or the # of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units offered. This 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is the baseline or</w:t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>denominator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come</w:t>
            </w:r>
          </w:p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tor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 and % of clients/units to achieve each outcom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asurement To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Source and Collection Procedur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Frequency of Data Collection and Repor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nn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eriorating housing causes health &amp; safety issues for low-income familie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Intervention</w:t>
            </w:r>
          </w:p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Result of 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ult of Interven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ountability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sion:  CAP Riverside, with community, will end poverty by offering opportunities through education, wealth building, advocacy, and community organiz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planation/Discussion: </w:t>
      </w:r>
      <w:r>
        <w:rPr>
          <w:rFonts w:cs="Arial" w:ascii="Arial" w:hAnsi="Arial"/>
        </w:rPr>
        <w:t xml:space="preserve">(Where applicable, provide an explanation for the use of any </w:t>
      </w:r>
      <w:r>
        <w:rPr>
          <w:rFonts w:cs="Arial" w:ascii="Arial" w:hAnsi="Arial"/>
          <w:i/>
        </w:rPr>
        <w:t>proxy</w:t>
      </w:r>
      <w:r>
        <w:rPr>
          <w:rFonts w:cs="Arial" w:ascii="Arial" w:hAnsi="Arial"/>
        </w:rPr>
        <w:t xml:space="preserve"> outcome measures)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8:00Z</dcterms:created>
  <dc:creator>Riverside County</dc:creator>
  <dc:description/>
  <dc:language>en-US</dc:language>
  <cp:lastModifiedBy>Janet</cp:lastModifiedBy>
  <cp:lastPrinted>2009-06-23T13:14:00Z</cp:lastPrinted>
  <dcterms:modified xsi:type="dcterms:W3CDTF">2012-02-29T15:38:00Z</dcterms:modified>
  <cp:revision>2</cp:revision>
  <dc:subject/>
  <dc:title>©The Center For Applied Management Practices ROMA Logic Model 1</dc:title>
</cp:coreProperties>
</file>