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he Self-Assessment Workbook – Peter Drucker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These questions form a framework that supports good management practices.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: What Is Our Mission?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is the current miss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are our challeng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are our opportunit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oes the mission need to be revisi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: Who Is Our Customer?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o are our primary and supporting custom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ow will our customers chan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: What Does the Customer Value?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do we believe our primary and supporting customers valu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knowledge do we need to gain from our custom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ow will I participate in gaining this knowledge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: What Are Our Results?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ow do we define resul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re we successf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ow should we define resul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at must we strengthen or aband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: What Is Our Plan?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ould the mission be changed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What are our goals?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ource: Peter F. Drucker, The Drucker Foundation Self-Assessment Tool – Participant Workbook, Jossey-Bass, Inc. a Wiley Company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8:00Z</dcterms:created>
  <dc:creator>Barbara</dc:creator>
  <dc:description/>
  <dc:language>en-US</dc:language>
  <cp:lastModifiedBy>Janet</cp:lastModifiedBy>
  <cp:lastPrinted>2012-02-10T20:10:00Z</cp:lastPrinted>
  <dcterms:modified xsi:type="dcterms:W3CDTF">2012-02-27T14:28:00Z</dcterms:modified>
  <cp:revision>2</cp:revision>
  <dc:subject/>
  <dc:title/>
</cp:coreProperties>
</file>